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CEDURA APERTA PER L’AFFIDAMENTO, PER UN PERIODO DI 36 MESI, DEL SERVIZIO DI TESORERIA OCCORRENTE ALL’IRCCS ISTITUTO TUMORI “GIOVANNI PAOLO II” DI BARI – CIG. N.0268471D43 – DELIBERA DEL DIRETTORE GENERALE N.26 DEL 19/01/2009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2:33:00Z</dcterms:created>
  <dc:creator>Quarato2</dc:creator>
  <dc:description/>
  <dc:language>en-US</dc:language>
  <cp:lastModifiedBy>Quarato2</cp:lastModifiedBy>
  <dcterms:modified xsi:type="dcterms:W3CDTF">2009-02-09T12:33:00Z</dcterms:modified>
  <cp:revision>2</cp:revision>
  <dc:subject/>
  <dc:title>PROCEDURA APERTA PER L’AFFIDAMENTO, PER UN PERIODO DI 36 MESI, DEL SERVIZIO DI TESORERIA OCCORRENTE ALL’IRCCS ISTITUTO TUMORI </dc:title>
</cp:coreProperties>
</file>